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09.2014                                                                        № 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№ 12 от 28.12.2011 года «Об утверждении Положения «О муниципальном контроле за проведением муниципальных лотерей на территории сельского поселения «Размахнинское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на решение №12 от 28.12.2011 года, в соответствии с Федеральным законом от 28.12.2013  № 416-ФЗ «О внесении изменений в Федеральный закон РФ «О лотереях» и отдельные законодательные акты Российской  Федерации», Федеральным законом РФ от 06.10.2003 года «Об общих принципах организации местного самоуправления в РФ»,  Совет сельского поселения «Размахнин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Совета сельского поселения «Размахнинское» № 12 от 28.12.2011 года «Об утверждении Положения «О муниципальном контроле за проведением муниципальных лотерей на территории сельского поселения «Размахнинское»</w:t>
      </w:r>
    </w:p>
    <w:p>
      <w:pPr>
        <w:pStyle w:val="ConsNormal"/>
        <w:widowControl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 (обнародования).</w:t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Ю.Т.Дациев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0:55:00Z</dcterms:created>
  <dc:creator>Администратор</dc:creator>
  <dc:description/>
  <dc:language>en-US</dc:language>
  <cp:lastModifiedBy>Администратор</cp:lastModifiedBy>
  <dcterms:modified xsi:type="dcterms:W3CDTF">2014-09-16T00:55:00Z</dcterms:modified>
  <cp:revision>2</cp:revision>
  <dc:subject/>
  <dc:title/>
</cp:coreProperties>
</file>